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；参加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淄博市事业单位公开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dcterms:modified xsi:type="dcterms:W3CDTF">2019-03-13T12:12:28Z</dcterms:modified>
  <cp:revision>1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