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安宁市昆钢实验学校</w:t>
      </w:r>
    </w:p>
    <w:p>
      <w:pPr>
        <w:pStyle w:val="Style15"/>
        <w:spacing w:before="0" w:after="0"/>
        <w:ind w:firstLine="75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安宁市昆钢实验学校位于安宁市金方街道办事处朝阳路</w:t>
      </w:r>
      <w:r>
        <w:rPr>
          <w:rFonts w:eastAsia="仿宋_GB2312" w:ascii="仿宋_GB2312" w:hAnsi="仿宋_GB2312"/>
          <w:sz w:val="32"/>
          <w:szCs w:val="32"/>
        </w:rPr>
        <w:t>111</w:t>
      </w:r>
      <w:r>
        <w:rPr>
          <w:rFonts w:ascii="仿宋_GB2312" w:hAnsi="仿宋_GB2312" w:eastAsia="仿宋_GB2312"/>
          <w:sz w:val="32"/>
          <w:szCs w:val="32"/>
        </w:rPr>
        <w:t>号，为安宁市教育体育局下属全额拨款事业单位，包括小学、初中两个学段。学校先后荣获“昆明市文明学校”“昆明市科普教育示范学校”“昆明市督导评估优级学校”“昆明市书香校园”“昆明市优秀少先队集体”“安宁市绿色学校”“安宁市平安校园”“安宁市教学质量优质学校”“安宁市语言文字示范学校”“安宁市防震减灾科普示范学校”“安宁市现代教育合格学校”等荣誉称号。</w:t>
      </w:r>
    </w:p>
    <w:p>
      <w:pPr>
        <w:pStyle w:val="Normal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9T12:45:00Z</dcterms:created>
  <dc:creator>骆宏韬</dc:creator>
  <dc:description/>
  <cp:keywords/>
  <dc:language>en-US</dc:language>
  <cp:lastModifiedBy>DELL</cp:lastModifiedBy>
  <dcterms:modified xsi:type="dcterms:W3CDTF">2019-04-30T02:13:00Z</dcterms:modified>
  <cp:revision>3</cp:revision>
  <dc:subject/>
  <dc:title>安宁市昆钢实验学校简介</dc:title>
</cp:coreProperties>
</file>