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黑体"/>
          <w:b/>
          <w:b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36"/>
          <w:szCs w:val="36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洛阳市西工区区属学校招录聘用教师加分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请表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_GB2312;仿宋"/>
          <w:color w:val="000000"/>
          <w:kern w:val="0"/>
          <w:sz w:val="24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 xml:space="preserve">报考职位：                 </w:t>
      </w:r>
    </w:p>
    <w:tbl>
      <w:tblPr>
        <w:tblW w:w="955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）                  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）                 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10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lang w:eastAsia="zh-CN"/>
              </w:rPr>
              <w:t>参加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2008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lang w:eastAsia="zh-CN"/>
              </w:rPr>
              <w:t>洛阳市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</w:rPr>
              <w:t>大学生村干部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lang w:eastAsia="zh-CN"/>
              </w:rPr>
              <w:t>招录计划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截止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日在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西工区农村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连续任职满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年考核合格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且未进入公务员、事业编制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的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离任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</w:rPr>
              <w:t>大学生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村干部，加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  <w:shd w:fill="FFFFFF" w:val="clear"/>
                <w:lang w:val="en-US" w:eastAsia="zh-CN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  <w:u w:val="none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在西工区服务期满考核合格的“三支一扶”大学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eastAsia="zh-CN"/>
              </w:rPr>
              <w:t>，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参加我省大学生志愿服务西部（贫困县）计划，在西工区服务期满考核合格的大学生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及以后招募的大学生）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/>
              </w:rPr>
              <w:t>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。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大学生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  <w:lang w:eastAsia="zh-CN"/>
              </w:rPr>
              <w:t>退役士兵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报考县（市、区）事业单位的，享受笔试卷面成绩加</w:t>
            </w: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分的优惠政策，服役期间获三等功及以上奖励的另加</w:t>
            </w: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分。另加分项目只计一次，不累计。</w:t>
            </w:r>
          </w:p>
        </w:tc>
      </w:tr>
      <w:tr>
        <w:trPr>
          <w:trHeight w:val="12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     月     日</w:t>
            </w:r>
          </w:p>
        </w:tc>
      </w:tr>
      <w:tr>
        <w:trPr>
          <w:trHeight w:val="131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1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4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ind w:firstLine="420"/>
        <w:rPr>
          <w:rFonts w:ascii="仿宋_GB2312;仿宋" w:hAnsi="仿宋_GB2312;仿宋" w:eastAsia="仿宋_GB2312;仿宋" w:cs="仿宋_GB2312;仿宋"/>
          <w:color w:val="000000"/>
          <w:kern w:val="0"/>
          <w:sz w:val="24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lang w:eastAsia="zh-CN"/>
        </w:rPr>
        <w:t>填表说明：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8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本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式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连同本表一并提交有效身份证以及以下材料：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大学生村干部”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lang w:eastAsia="zh-CN"/>
        </w:rPr>
        <w:t>参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200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200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</w:rPr>
        <w:t>大学生村干部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lang w:eastAsia="zh-CN"/>
        </w:rPr>
        <w:t>招录计划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提交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  <w:lang w:eastAsia="zh-CN"/>
        </w:rPr>
        <w:t>市委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  <w:lang w:eastAsia="zh-CN"/>
        </w:rPr>
        <w:t>西工区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委组织部出具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截止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201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u w:val="none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日在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  <w:lang w:eastAsia="zh-CN"/>
        </w:rPr>
        <w:t>西工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</w:rPr>
        <w:t>农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连续任职满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年考核合格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  <w:lang w:eastAsia="zh-CN"/>
        </w:rPr>
        <w:t>且未进入公务员、事业编制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u w:val="none"/>
          <w:shd w:fill="FFFFFF" w:val="clear"/>
          <w:lang w:eastAsia="zh-CN"/>
        </w:rPr>
        <w:t>证明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附件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在西工区服务期满的“三支一扶”大学生提交《高校毕业生“三支一扶”服务证书》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我省大学生志愿服务西部（贫困县）计划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志愿者提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共青团洛阳市委、西工区委出具的服务期满考核合格证明（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）及期满考核合格证书；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大学生退役士兵提交《大学毕业生退役士兵享受事业单位招聘优惠条件认定表》（见附件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。</w:t>
      </w:r>
    </w:p>
    <w:p>
      <w:pPr>
        <w:pStyle w:val="P0"/>
        <w:spacing w:lineRule="exact" w:line="400"/>
        <w:ind w:right="-2" w:hanging="0"/>
        <w:jc w:val="left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以上材料均要求原件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份，复印件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份，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份复印件分别附本表后。</w:t>
      </w:r>
    </w:p>
    <w:p>
      <w:pPr>
        <w:pStyle w:val="Normal"/>
        <w:widowControl/>
        <w:spacing w:lineRule="exact" w:line="400"/>
        <w:ind w:firstLine="392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、加分理由申请人签名由报考人员手签（打印无效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</w:t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所填内容务必真实、准确，弄虚作假享受加分政策的，一经查实，取消聘用资格。</w:t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ascii="仿宋_GB2312;仿宋" w:hAnsi="仿宋_GB2312;仿宋" w:eastAsia="仿宋_GB2312;仿宋" w:cs="仿宋_GB2312;仿宋"/>
          <w:color w:val="000000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21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21"/>
        </w:rPr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Times New Roman"/>
          <w:color w:val="000000"/>
          <w:sz w:val="30"/>
          <w:szCs w:val="30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Cs w:val="21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Cs w:val="21"/>
        </w:rPr>
      </w:r>
    </w:p>
    <w:p>
      <w:pPr>
        <w:pStyle w:val="Normal"/>
        <w:rPr>
          <w:rFonts w:eastAsia="仿宋_GB2312;仿宋"/>
          <w:color w:val="000000"/>
          <w:kern w:val="0"/>
          <w:szCs w:val="21"/>
          <w:highlight w:val="none"/>
        </w:rPr>
      </w:pPr>
      <w:r>
        <w:rPr>
          <w:rFonts w:eastAsia="仿宋_GB2312;仿宋"/>
          <w:color w:val="000000"/>
          <w:kern w:val="0"/>
          <w:szCs w:val="21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bidi w:val="0"/>
        <w:spacing w:lineRule="exact" w:line="600"/>
        <w:ind w:right="0" w:firstLine="3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71" w:footer="1417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ahoma"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95885</wp:posOffset>
              </wp:positionV>
              <wp:extent cx="1193165" cy="326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16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315" w:right="315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95pt;height:25.7pt;mso-wrap-distance-left:9.05pt;mso-wrap-distance-right:0pt;mso-wrap-distance-top:0pt;mso-wrap-distance-bottom:0pt;margin-top:-7.5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315" w:right="315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x14line180">
    <w:name w:val="px14line180"/>
    <w:basedOn w:val="Style14"/>
    <w:qFormat/>
    <w:rPr/>
  </w:style>
  <w:style w:type="character" w:styleId="CharChar">
    <w:name w:val="普通(网站) Char Char"/>
    <w:basedOn w:val="Style14"/>
    <w:qFormat/>
    <w:rPr>
      <w:rFonts w:ascii="宋体" w:hAnsi="宋体" w:cs="宋体"/>
      <w:kern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;仿宋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黑体" w:hAnsi="黑体" w:eastAsia="黑体"/>
      <w:sz w:val="32"/>
      <w:szCs w:val="32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CharCharChar1CharCharCharChar">
    <w:name w:val="Char Char Char1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CharCharChar1CharCharCharChar1">
    <w:name w:val=" Char Char Char1 Char Char Char Char"/>
    <w:basedOn w:val="Normal"/>
    <w:qFormat/>
    <w:pPr/>
    <w:rPr/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1">
    <w:name w:val="Char"/>
    <w:basedOn w:val="Normal"/>
    <w:qFormat/>
    <w:pPr/>
    <w:rPr>
      <w:szCs w:val="20"/>
    </w:rPr>
  </w:style>
  <w:style w:type="paragraph" w:styleId="ParaChar">
    <w:name w:val="默认段落字体 Para Char"/>
    <w:basedOn w:val="Normal"/>
    <w:qFormat/>
    <w:pPr>
      <w:spacing w:before="156" w:after="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41:00Z</dcterms:created>
  <dc:creator>微软用户</dc:creator>
  <dc:description/>
  <dc:language>en-US</dc:language>
  <cp:lastModifiedBy>石果</cp:lastModifiedBy>
  <cp:lastPrinted>2019-05-15T13:22:00Z</cp:lastPrinted>
  <dcterms:modified xsi:type="dcterms:W3CDTF">2019-05-16T02:28:5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