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539165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2217061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9806476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0111418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6356280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781026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7489296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913794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4569210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259818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5886757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686128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